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341067215"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836887517"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793872188"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427279668"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805542725"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811688200"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219262613"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889188592"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852594268"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944686054"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727810465"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2063427125"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059708157"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134614129"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607437907"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046593941"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537743645"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30558701"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97331202"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603462338"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97358344"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495313332"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620934686"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245373194"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2074642607"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761166532"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383338028"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058452963"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2064710238"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483823455"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949523258"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976827672"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86809887"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1553043476"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2123073071"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152985644"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31444601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412278377"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121894463"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812071337"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428675333"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722374670"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692069000"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485259538"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018238978"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333806163"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244706551"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634927575"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738895020"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945643458"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797891214"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509152283"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940490041"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890323441"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426797706"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2014844589"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237842906"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589475904"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976604241"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172884387"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395991090"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347454372"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578017176"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835547116"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377350130"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772671283"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429329698"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9294579"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045613521"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413471053"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573507735"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319624022"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816512916"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1915235688"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1013340367"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2001657749"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669249090"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35240049"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289276829"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122237401"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897575486"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435759399"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098750284"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0348577"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137186905"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877171913"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215887042"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2046578035"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265788925"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1065738490"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459747301"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428504461"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619731959"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298712622"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296240041"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629677421"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192167706"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410534699"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261191485"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980499521"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46710175"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2094854892"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2100344172"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48572918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856984435"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370957152"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2005445561"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1313647706"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965183259"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1287912512"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979533620"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57868809"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1788444363"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311451980"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2104458669"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495078508"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18479981"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738775582"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537005795"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409913907"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734048228"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352186345"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234638711"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852725065"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989017107"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1495700169"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462659836"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887863195"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126380405"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2073749942"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688829463"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839486203"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2058869214"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708727748"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357481999"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2016201594"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295198857"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186089269"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22340379"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77433705"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532364377"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57586334"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2136454648"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6382486"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341110602"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139584484"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67192379"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577350824"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883790900"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174278872"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716866234"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167717026"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1664076211"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236060358"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975880137"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807708470"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954606672"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417029707"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292982804"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665834619"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765842998"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872733961"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2044005045"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203209214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961827945"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876633855"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536950439"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693168131"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738514239"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728738511"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280927182"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1213693682"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031818210"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1503798215"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404915940"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799054073"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366943380"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154230661"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08766410"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1470652242"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916095265"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814794447"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265841397"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21547121"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2145592973"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1677004865"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091307157"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500777797"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510848267"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783626925"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885622912"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2068604471"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219693477"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588799031"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2078973458"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301247788"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1798901968"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451776669"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516222345"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82742399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547899808"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920086963"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772616443"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867002135"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991226800"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290643185"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939331192"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589709741"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475678616"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415618111"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960932864"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022249487"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385656627"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237530662"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214254860"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745008563"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359168256"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26923577"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88700342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188805028"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851014344"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795335349"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262228318"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2090107251"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307679140"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756488819"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914119677"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603103489"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406385248"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947402650"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673179955"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56485043"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506737730"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245358360"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984458302"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219193720"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660853553"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527569760"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653938521"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217024270"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570237903"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978857774"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372078125"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810398426"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980837307"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