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945400031"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456756133"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872856139"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276519502"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1219549115"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045162861"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914358887"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917056391"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2146689446"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1104699399"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2138555093"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720887135"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535356101"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788355852"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1387552940"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89332052"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166670013"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384532901"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218119386"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940237730"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337450916"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538001375"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342591899"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696235796"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492404889"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563348593"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21471603"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121139619"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476322808"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872220889"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2129208766"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402571993"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529706885"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1562554175"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89377130"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256361995"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410896036"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206102920"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641407252"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1093039941"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444212265"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024097289"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352591873"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497682166"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677251280"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74368780"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250687498"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2052353633"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2041634992"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864105655"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1610701241"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115590348"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893777879"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2018975237"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59966639"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891739429"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2082291430"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309843716"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2070560555"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1474723250"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0570837"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1412553955"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20773898"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369279072"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802938945"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2061745860"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218052765"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88108213"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2090732611"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398732793"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50224492"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7146338"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1277723717"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2081245960"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435837957"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1386218512"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2014076890"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426028499"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280057460"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316827490"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700851601"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279194435"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377848063"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999221613"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681612078"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2112461239"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119450380"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270809565"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932877857"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1546294780"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362231658"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7940969"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351429812"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048414523"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560074933"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1391654349"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1985367981"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482589283"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451742455"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759390297"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19445421"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1022425342"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317120557"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1501949386"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647247296"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312169493"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333531066"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2116891100"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339355717"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941809081"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893251827"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325048962"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212865194"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963516211"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1343533238"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284496908"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154503701"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410446817"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610517467"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42605092"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878496159"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925851570"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1639162829"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366394544"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030067289"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829564002"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467213628"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313261808"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952063435"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87731909"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289655485"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412117354"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650901401"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728094981"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667957874"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653119962"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306335583"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1015898163"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929940723"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917897533"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443445640"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335723154"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1938075046"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803268261"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2060298206"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1744996433"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596210028"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1489033284"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334335990"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212403660"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394416693"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167101350"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425563324"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336774722"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755953736"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2137362637"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592863174"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411574351"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1657536693"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291106671"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898013963"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2137524876"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497336517"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963052913"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031729408"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495662157"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392269854"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503605769"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290180408"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2012388865"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245683220"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1707077412"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609491371"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821678079"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2031347580"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319151978"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088156719"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991870495"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690400090"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1057959826"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819974074"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1968186755"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568861932"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1045246617"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422357664"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1682907798"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190268368"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477325661"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1873732440"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889590667"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424587339"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231473674"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1473970709"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908365236"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1466300886"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514908420"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387808395"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021877736"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535288835"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617426732"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437142621"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1794489799"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4548044"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996853736"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668562526"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877499348"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1077746268"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846248018"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451217230"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988595914"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436788674"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1655142973"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095233917"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145805987"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533308385"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1631358919"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1213911697"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300934391"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1441833564"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1039324080"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723172794"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754119666"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418413429"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652151975"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2054355820"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665506105"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759356939"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061048737"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461990025"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520250050"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411540035"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113481223"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794405843"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956980893"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1552614811"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063072829"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1783785936"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149585591"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1381556927"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442432779"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1847650952"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2062636122"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1501033707"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2117424160"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947234336"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